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t>EDU 221</w:t>
      </w:r>
    </w:p>
    <w:p>
      <w:pPr>
        <w:pStyle w:val="Normal"/>
        <w:rPr/>
      </w:pPr>
      <w:r>
        <w:rPr/>
        <w:t>Dr. Grace</w:t>
      </w:r>
    </w:p>
    <w:p>
      <w:pPr>
        <w:pStyle w:val="Normal"/>
        <w:rPr/>
      </w:pPr>
      <w:r>
        <w:rPr/>
        <w:t>2/3/08</w:t>
      </w:r>
    </w:p>
    <w:p>
      <w:pPr>
        <w:pStyle w:val="Normal"/>
        <w:rPr/>
      </w:pPr>
      <w:r>
        <w:rPr/>
      </w:r>
    </w:p>
    <w:p>
      <w:pPr>
        <w:pStyle w:val="Normal"/>
        <w:rPr/>
      </w:pPr>
      <w:r>
        <w:rPr/>
      </w:r>
    </w:p>
    <w:p>
      <w:pPr>
        <w:pStyle w:val="Normal"/>
        <w:rPr/>
      </w:pPr>
      <w:r>
        <w:rPr/>
        <w:t>FIAE Chapter 1</w:t>
      </w:r>
    </w:p>
    <w:p>
      <w:pPr>
        <w:pStyle w:val="Normal"/>
        <w:rPr/>
      </w:pPr>
      <w:r>
        <w:rPr/>
      </w:r>
    </w:p>
    <w:p>
      <w:pPr>
        <w:pStyle w:val="Normal"/>
        <w:rPr/>
      </w:pPr>
      <w:r>
        <w:rPr/>
        <w:tab/>
        <w:t>Ironically, this chapter basically described the differentiated instruction theory through praise and biased examples.  There is nothing wrong with that, really, as it was very persuasive, and had the ability to sway readers and potential teachers towards the method, though it did seem to present a one sided argument…there was just no winning should your choice be against DI.  Really, though, the chapter made sense.  It used a series of very easy to understand examples in order to get across several points, as well as shoot down any counterarguments.  DI, according to the chapter, does not make things easier for the students, it simply makes things fair.  In order for all students to have an equal opportunity on a summative assessment (or any type, for that matter) the material must be presented in a way that gets across to the wide range of students that are in the class.  The book uses a very strong example using the metaphor of taking away a child’s glasses and asking him to read the board.  The glasses represent differentiation.  The chapter also defends against attacks claiming that differentiation does not prepare students for the real world by putting the world in a differentiated perspective.</w:t>
      </w:r>
    </w:p>
    <w:p>
      <w:pPr>
        <w:pStyle w:val="Normal"/>
        <w:rPr/>
      </w:pPr>
      <w:r>
        <w:rPr/>
      </w:r>
    </w:p>
    <w:p>
      <w:pPr>
        <w:pStyle w:val="Normal"/>
        <w:rPr/>
      </w:pPr>
      <w:r>
        <w:rPr/>
        <w:tab/>
        <w:t>At first the chapter bothered me.  As stated above, it is clearly written in a very one sided way.  At the same time, though, it needs to be.  The author is defending his point, and appealingly, he does it from the heart.  It leaves the reader with no option but to wholeheartedly agree with the DI method, and therefore apply it in their own classroom.  There are many things that make you think, subtle things that you can tell the author threw in there to make you think.  I had never thought of the world as differentiated before, but at the same time I never considered that perhaps DI would make students unprepared for the real world.  It all just goes to show how many connections there are between the way we educate and the way lives are lead later in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7:01:00Z</dcterms:created>
  <dc:creator>Ice</dc:creator>
  <dc:description/>
  <dc:language>en-US</dc:language>
  <cp:lastModifiedBy>Ice</cp:lastModifiedBy>
  <dcterms:modified xsi:type="dcterms:W3CDTF">2008-02-05T07:14:00Z</dcterms:modified>
  <cp:revision>1</cp:revision>
  <dc:subject/>
  <dc:title>Kyle Taylor</dc:title>
</cp:coreProperties>
</file>